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A Arabesque Desktop" w:hAnsi="AGA Arabesque Desktop" w:cs="Traditional Arabic"/>
          <w:b/>
          <w:b/>
          <w:bCs/>
          <w:sz w:val="52"/>
          <w:szCs w:val="52"/>
        </w:rPr>
      </w:pPr>
      <w:r>
        <w:rPr>
          <w:rFonts w:ascii="AGA Arabesque Desktop" w:hAnsi="AGA Arabesque Desktop" w:cs="Traditional Arabic"/>
          <w:b/>
          <w:b/>
          <w:bCs/>
          <w:sz w:val="52"/>
          <w:sz w:val="52"/>
          <w:szCs w:val="52"/>
          <w:rtl w:val="true"/>
        </w:rPr>
        <w:t>مفاتيح</w:t>
      </w:r>
      <w:r>
        <w:rPr>
          <w:rFonts w:ascii="AGA Arabesque Desktop" w:hAnsi="AGA Arabesque Desktop" w:eastAsia="AGA Arabesque Desktop" w:cs="AGA Arabesque Desktop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52"/>
          <w:sz w:val="52"/>
          <w:szCs w:val="52"/>
          <w:rtl w:val="true"/>
        </w:rPr>
        <w:t>الجنان</w:t>
      </w:r>
    </w:p>
    <w:p>
      <w:pPr>
        <w:pStyle w:val="Normal"/>
        <w:jc w:val="center"/>
        <w:rPr>
          <w:rFonts w:ascii="AGA Arabesque Desktop" w:hAnsi="AGA Arabesque Desktop" w:cs="Traditional Arabic"/>
          <w:b/>
          <w:b/>
          <w:bCs/>
          <w:sz w:val="52"/>
          <w:szCs w:val="52"/>
        </w:rPr>
      </w:pPr>
      <w:r>
        <w:rPr>
          <w:rFonts w:cs="Traditional Arabic" w:ascii="AGA Arabesque Desktop" w:hAnsi="AGA Arabesque Desktop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رنام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فاتي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جن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صد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رنام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جوال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دع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قن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جاف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JAVA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مك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ف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تويات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ك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يك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وتورول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MIDP2.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CLDC1.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ك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ث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ر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MJenan.jar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وت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Bluetooth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ي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MJenan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ات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ن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ز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خب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ث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م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ث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غ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م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ث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ات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ن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خ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ت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ات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ا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رجية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ث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بيقاتي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شاك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عروف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ح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ت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ه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م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و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8"/>
          <w:szCs w:val="8"/>
        </w:rPr>
      </w:pPr>
      <w:r>
        <w:rPr>
          <w:rFonts w:cs="Traditional Arabic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2" w:leader="none"/>
        </w:tabs>
        <w:ind w:left="692" w:right="0" w:hanging="332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غ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ز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2" w:leader="none"/>
        </w:tabs>
        <w:ind w:left="692" w:right="0" w:hanging="332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2" w:leader="none"/>
        </w:tabs>
        <w:ind w:left="692" w:right="0" w:hanging="332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ي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2" w:leader="none"/>
        </w:tabs>
        <w:ind w:left="692" w:right="0" w:hanging="332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نامج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2" w:leader="none"/>
        </w:tabs>
        <w:ind w:left="692" w:right="0" w:hanging="332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زو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احظ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2" w:leader="none"/>
        </w:tabs>
        <w:ind w:left="1080" w:right="0" w:hanging="1108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دعية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قي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د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ية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قي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</w:t>
      </w:r>
    </w:p>
    <w:p>
      <w:pPr>
        <w:pStyle w:val="Normal"/>
        <w:ind w:left="791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قي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قي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قي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اء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قي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اح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د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ثنين</w:t>
      </w:r>
    </w:p>
    <w:p>
      <w:pPr>
        <w:pStyle w:val="Normal"/>
        <w:ind w:left="791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اء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بعاء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يس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ت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ت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د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ثنين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اء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بعاء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يس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ة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اح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رات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ت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لول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ستشير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ير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يلة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ش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ش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موس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سل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مات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ز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 )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دبة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هد</w:t>
      </w:r>
    </w:p>
    <w:p>
      <w:pPr>
        <w:pStyle w:val="Normal"/>
        <w:ind w:left="791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ل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)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ب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هي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)</w:t>
      </w:r>
    </w:p>
    <w:p>
      <w:pPr>
        <w:pStyle w:val="Normal"/>
        <w:ind w:left="791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مالي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جات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ج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ئبين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ج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كين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ج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ئفين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ج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جين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ج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غبين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ج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كرين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ج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ي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ج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يدين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ج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يين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ج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سلين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ج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تقرين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ج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رفين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ج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رين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ج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صمين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ج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هدي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2" w:leader="none"/>
        </w:tabs>
        <w:ind w:left="1080" w:right="0" w:hanging="1108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زيارات</w:t>
      </w:r>
    </w:p>
    <w:p>
      <w:pPr>
        <w:pStyle w:val="Normal"/>
        <w:ind w:left="791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ت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ضة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طو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ابة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ط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هراء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ت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يع</w:t>
      </w:r>
    </w:p>
    <w:p>
      <w:pPr>
        <w:pStyle w:val="Normal"/>
        <w:ind w:left="791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اد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قر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دق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ط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د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بدين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ط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ين</w:t>
      </w:r>
    </w:p>
    <w:p>
      <w:pPr>
        <w:pStyle w:val="Normal"/>
        <w:ind w:left="791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يع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ور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حد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دير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لاد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عث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ث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ضحى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ة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شوراء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قمة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بعين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ظم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د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ظمين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ضا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سكرين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ادي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سكري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ان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ة</w:t>
      </w:r>
    </w:p>
    <w:p>
      <w:pPr>
        <w:pStyle w:val="Normal"/>
        <w:ind w:left="791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2" w:leader="none"/>
        </w:tabs>
        <w:ind w:left="1080" w:right="0" w:hanging="1108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عمال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ور</w:t>
      </w:r>
    </w:p>
    <w:p>
      <w:pPr>
        <w:pStyle w:val="Normal"/>
        <w:ind w:left="791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ب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ان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وال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عدة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ة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م</w:t>
      </w:r>
    </w:p>
    <w:p>
      <w:pPr>
        <w:pStyle w:val="Normal"/>
        <w:ind w:left="79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عمال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ر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32" w:leader="none"/>
        </w:tabs>
        <w:ind w:left="773" w:right="0" w:hanging="9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32" w:leader="none"/>
        </w:tabs>
        <w:ind w:left="773" w:right="0" w:hanging="9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و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32" w:leader="none"/>
        </w:tabs>
        <w:ind w:left="773" w:right="0" w:hanging="9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32" w:leader="none"/>
        </w:tabs>
        <w:ind w:left="773" w:right="0" w:hanging="9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32" w:leader="none"/>
        </w:tabs>
        <w:ind w:left="773" w:right="0" w:hanging="9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32" w:leader="none"/>
        </w:tabs>
        <w:ind w:left="773" w:right="0" w:hanging="9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32" w:leader="none"/>
        </w:tabs>
        <w:ind w:left="773" w:right="0" w:hanging="9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ر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32" w:leader="none"/>
        </w:tabs>
        <w:ind w:left="773" w:right="0" w:hanging="9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32" w:leader="none"/>
        </w:tabs>
        <w:ind w:left="773" w:right="0" w:hanging="9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32" w:leader="none"/>
        </w:tabs>
        <w:ind w:left="773" w:right="0" w:hanging="9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32" w:leader="none"/>
        </w:tabs>
        <w:ind w:left="773" w:right="0" w:hanging="9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32" w:leader="none"/>
        </w:tabs>
        <w:ind w:left="773" w:right="0" w:hanging="9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و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32" w:leader="none"/>
        </w:tabs>
        <w:ind w:left="773" w:right="0" w:hanging="9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32" w:leader="none"/>
        </w:tabs>
        <w:ind w:left="773" w:right="0" w:hanging="9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و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32" w:leader="none"/>
        </w:tabs>
        <w:ind w:left="773" w:right="0" w:hanging="9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و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32" w:leader="none"/>
        </w:tabs>
        <w:ind w:left="773" w:right="0" w:hanging="9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32" w:leader="none"/>
        </w:tabs>
        <w:ind w:left="773" w:right="0" w:hanging="9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32" w:leader="none"/>
        </w:tabs>
        <w:ind w:left="773" w:right="0" w:hanging="9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32" w:leader="none"/>
        </w:tabs>
        <w:ind w:left="773" w:right="0" w:hanging="9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32" w:leader="none"/>
        </w:tabs>
        <w:ind w:left="773" w:right="0" w:hanging="9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ر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مرة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ر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ء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واف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مس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دس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2" w:leader="none"/>
        </w:tabs>
        <w:ind w:left="1080" w:right="0" w:hanging="1108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قرآن</w:t>
      </w:r>
    </w:p>
    <w:p>
      <w:pPr>
        <w:pStyle w:val="Normal"/>
        <w:ind w:left="791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ت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791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791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791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791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2" w:leader="none"/>
        </w:tabs>
        <w:ind w:left="1080" w:right="0" w:hanging="1108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بحث</w:t>
      </w:r>
    </w:p>
    <w:p>
      <w:pPr>
        <w:pStyle w:val="Normal"/>
        <w:ind w:left="791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ار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ين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اب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تيج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عط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ث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ض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ت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91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791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أ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</w:t>
      </w:r>
    </w:p>
    <w:p>
      <w:pPr>
        <w:pStyle w:val="Normal"/>
        <w:ind w:left="791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حدي</w:t>
      </w:r>
    </w:p>
    <w:sectPr>
      <w:type w:val="nextPage"/>
      <w:pgSz w:w="11906" w:h="16838"/>
      <w:pgMar w:left="567" w:right="567" w:gutter="0" w:header="0" w:top="510" w:footer="0" w:bottom="5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900"/>
        </w:tabs>
        <w:ind w:left="900" w:hanging="360"/>
      </w:pPr>
      <w:rPr>
        <w:sz w:val="28"/>
        <w:szCs w:val="28"/>
      </w:rPr>
    </w:lvl>
  </w:abstractNum>
  <w:abstractNum w:abstractNumId="3">
    <w:lvl w:ilvl="0">
      <w:numFmt w:val="bullet"/>
      <w:lvlText w:val="-"/>
      <w:lvlJc w:val="left"/>
      <w:pPr>
        <w:tabs>
          <w:tab w:val="num" w:pos="795"/>
        </w:tabs>
        <w:ind w:left="795" w:hanging="43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L-Batt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Arabic Transparen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04:26:00Z</dcterms:created>
  <dc:creator>new</dc:creator>
  <dc:description/>
  <cp:keywords/>
  <dc:language>en-US</dc:language>
  <cp:lastModifiedBy>Mohammed Bahrani</cp:lastModifiedBy>
  <dcterms:modified xsi:type="dcterms:W3CDTF">2007-12-09T19:31:00Z</dcterms:modified>
  <cp:revision>12</cp:revision>
  <dc:subject/>
  <dc:title>مفاتيح الجنان</dc:title>
</cp:coreProperties>
</file>